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0 packer v0.1a - Dark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 Wai!! Sugoi! My frist SCI0 ut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e early days of SCI0 development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did not exist... thus files came on 360 and 1.2m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bigger games meant more diskettes.  Also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ot of space on their hard disk, so games could be 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o reduce the amount of disk swapping occuring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files (character animation, graphics for the surrounding m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uplicated across disks which leads to multiple image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go through all the resource files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uplicates and packing all the resources into on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{source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rce directory is give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/games/sierra/sci0/colonels-bequest-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erases the original resource.map and all resource.0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m with its own resource.map and resource.00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 this on Colonels Bequest (360kb disk release)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4 (360kb disk release) and Kings Quest 4 (720kb disk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no probl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my version of an existing program called CSR.EXE by "As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his/her version only works by extracting floppy disks to a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 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iber &lt;entropy@tig.com.a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